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materiałów eksploatacyjnych do Centralnej Sterylizatornii – powtórka nr DZPZ/2651/128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: 15 miesięcy od dnia podpisan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/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41760409"/>
      <w:bookmarkStart w:id="1" w:name="__Fieldmark__0_74176040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41760409"/>
      <w:bookmarkStart w:id="3" w:name="__Fieldmark__1_74176040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741760409"/>
      <w:bookmarkStart w:id="5" w:name="__Fieldmark__2_741760409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741760409"/>
      <w:bookmarkStart w:id="7" w:name="__Fieldmark__3_741760409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741760409"/>
      <w:bookmarkStart w:id="9" w:name="__Fieldmark__4_74176040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741760409"/>
      <w:bookmarkStart w:id="11" w:name="__Fieldmark__5_74176040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741760409"/>
      <w:bookmarkStart w:id="13" w:name="__Fieldmark__6_74176040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741760409"/>
      <w:bookmarkStart w:id="15" w:name="__Fieldmark__7_74176040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741760409"/>
      <w:bookmarkStart w:id="17" w:name="__Fieldmark__8_741760409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741760409"/>
      <w:bookmarkStart w:id="20" w:name="__Fieldmark__9_741760409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separate"/>
      </w:r>
      <w:bookmarkStart w:id="21" w:name="__Fieldmark__10_741760409"/>
      <w:bookmarkStart w:id="22" w:name="__Fieldmark__10_741760409"/>
      <w:bookmarkEnd w:id="22"/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separate"/>
      </w:r>
      <w:bookmarkStart w:id="23" w:name="__Fieldmark__11_741760409"/>
      <w:bookmarkStart w:id="24" w:name="__Fieldmark__11_741760409"/>
      <w:bookmarkEnd w:id="24"/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8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9-05T11:49:00Z</dcterms:modified>
  <cp:revision>118</cp:revision>
  <dc:subject/>
  <dc:title>FORMULARZ OFERTOWY WYKONAWCY</dc:title>
</cp:coreProperties>
</file>